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hanging="0"/>
                    <w:jc w:val="center"/>
                    <w:outlineLvl w:val="2"/>
                    <w:rPr>
                      <w:rFonts w:ascii="Trebuchet MS" w:hAnsi="Trebuchet MS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Arial" w:ascii="Trebuchet MS" w:hAnsi="Trebuchet MS"/>
                      <w:b/>
                      <w:bCs/>
                      <w:color w:val="000000"/>
                      <w:sz w:val="27"/>
                      <w:szCs w:val="27"/>
                    </w:rPr>
                    <w:t>Mock Trial – Attorney Rubric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280" w:after="280"/>
                    <w:ind w:left="720" w:hanging="0"/>
                    <w:outlineLvl w:val="2"/>
                    <w:rPr>
                      <w:rFonts w:ascii="Trebuchet MS" w:hAnsi="Trebuchet MS" w:cs="Arial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Trebuchet MS" w:hAnsi="Trebuchet MS"/>
                      <w:bCs/>
                      <w:color w:val="000000"/>
                      <w:sz w:val="22"/>
                      <w:szCs w:val="22"/>
                    </w:rPr>
                    <w:t>Student Name: ____________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hanging="0"/>
                    <w:outlineLvl w:val="2"/>
                    <w:rPr>
                      <w:rFonts w:ascii="Trebuchet MS" w:hAnsi="Trebuchet MS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Trebuchet MS" w:hAnsi="Trebuchet MS"/>
                      <w:bCs/>
                      <w:color w:val="000000"/>
                      <w:sz w:val="22"/>
                      <w:szCs w:val="22"/>
                    </w:rPr>
                    <w:t>Prosecution /  Defense</w:t>
                  </w:r>
                </w:p>
              </w:tc>
            </w:tr>
          </w:tbl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Arial"/>
          <w:color w:val="000000"/>
          <w:sz w:val="18"/>
          <w:szCs w:val="18"/>
        </w:rPr>
      </w:pPr>
      <w:r>
        <w:rPr>
          <w:rFonts w:cs="Arial" w:ascii="Trebuchet MS" w:hAnsi="Trebuchet MS"/>
          <w:color w:val="000000"/>
          <w:sz w:val="18"/>
          <w:szCs w:val="18"/>
        </w:rPr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844"/>
        <w:gridCol w:w="1844"/>
        <w:gridCol w:w="1844"/>
        <w:gridCol w:w="1845"/>
      </w:tblGrid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color w:val="000000"/>
                <w:sz w:val="22"/>
                <w:szCs w:val="22"/>
              </w:rPr>
              <w:t>CATEGOR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2"/>
                <w:szCs w:val="22"/>
              </w:rPr>
              <w:t>4 Exceeds Expectation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2"/>
                <w:szCs w:val="22"/>
              </w:rPr>
              <w:t>3 Meets Expectation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2"/>
                <w:szCs w:val="22"/>
              </w:rPr>
              <w:t>2 Working Toward Expectations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2"/>
                <w:szCs w:val="22"/>
              </w:rPr>
              <w:t>1 Does Not Meet Expectations</w:t>
            </w:r>
          </w:p>
        </w:tc>
      </w:tr>
      <w:tr>
        <w:trPr>
          <w:trHeight w:val="150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2"/>
                <w:szCs w:val="22"/>
              </w:rPr>
              <w:t>Preparedness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2"/>
                <w:szCs w:val="22"/>
              </w:rPr>
              <w:t>(X4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>Attorney is completely prepared and has obviously rehearsed.  Both direct and cross examination questions were superb.  Raised more than one applicable objection during the trial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>Attorney seems pretty prepared, but might have needed a couple more rehearsals.  Both direct and cross examination questions were good. Raised one applicable objection during the trial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>Attorney is somewhat prepared, but it is clear that rehearsal was lacking. Direct and/or cross examination questions need some revision.  Did not attempt an objection during the trial, or raised one inapplicable objection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>Attorney does not seem at all prepared.  Direct and/or cross examination questions were poor in format.  Did not attempt an objection during the trial.</w:t>
            </w:r>
          </w:p>
        </w:tc>
      </w:tr>
      <w:tr>
        <w:trPr>
          <w:trHeight w:val="150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bCs/>
                <w:color w:val="000000"/>
                <w:sz w:val="22"/>
                <w:szCs w:val="22"/>
              </w:rPr>
              <w:t xml:space="preserve">Attorney/Witness Collaboration 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2"/>
                <w:szCs w:val="22"/>
              </w:rPr>
              <w:t>(x2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>The attorney and witness team worked well together. Class work time was used effectively. Made a point to spend time helping other team members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>The attorney and witness team worked well together and worked through any problems. Class work time was used effectively. Helped other team members when directed.</w:t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 xml:space="preserve">The attorney and witness team worked together, but had some problems that were not actively attempted to be solved. Class work time could have been used more effectively.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>The attorney and witness team did not work together. Class work time was not used effectively.</w:t>
            </w:r>
          </w:p>
        </w:tc>
      </w:tr>
      <w:tr>
        <w:trPr>
          <w:trHeight w:val="150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2"/>
                <w:szCs w:val="22"/>
              </w:rPr>
              <w:t>Theme of the Case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bCs/>
                <w:color w:val="000000"/>
                <w:sz w:val="22"/>
                <w:szCs w:val="22"/>
              </w:rPr>
              <w:t xml:space="preserve">(X2)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 xml:space="preserve">Clear connections can be drawn between the opening/closing statement and the attorney's examination. </w:t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 xml:space="preserve">Connections can be drawn between the opening/closing statement and the attorney's examination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 xml:space="preserve">Few connections can be drawn between the opening/closing statement and the attorney's examination.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 xml:space="preserve">No connections can be drawn between the opening/closing statement and the attorney's examination. </w:t>
            </w:r>
          </w:p>
        </w:tc>
      </w:tr>
      <w:tr>
        <w:trPr>
          <w:trHeight w:val="150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2"/>
                <w:szCs w:val="22"/>
              </w:rPr>
              <w:t>Written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2"/>
                <w:szCs w:val="22"/>
              </w:rPr>
              <w:t>Information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bCs/>
                <w:color w:val="000000"/>
                <w:sz w:val="22"/>
                <w:szCs w:val="22"/>
              </w:rPr>
              <w:t>(x4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>Direct and Cross Examination questions are organized and exceed the given criteria (10-12 Direct &amp; 5 Cross Questions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>Direct and Cross Examination questions are organized and meet the given criteria</w:t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>(8-12 Direct &amp; 4-5 Cross Questions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>Direct and Cross Examination questions are somewhat organized and almost meet the given criteria (7-8 Direct &amp; 4 Cross Questions)</w:t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>Direct and Cross Examination questions do not meet the given criteria (6 or less Direct &amp; 3 or less Cross Questions)</w:t>
            </w:r>
          </w:p>
        </w:tc>
      </w:tr>
    </w:tbl>
    <w:p>
      <w:pPr>
        <w:pStyle w:val="Normal"/>
        <w:rPr>
          <w:rFonts w:ascii="Trebuchet MS" w:hAnsi="Trebuchet MS" w:cs="Arial"/>
          <w:b/>
          <w:b/>
          <w:color w:val="000000"/>
          <w:sz w:val="22"/>
          <w:szCs w:val="18"/>
        </w:rPr>
      </w:pPr>
      <w:r>
        <w:rPr>
          <w:rFonts w:cs="Arial" w:ascii="Trebuchet MS" w:hAnsi="Trebuchet MS"/>
          <w:b/>
          <w:color w:val="000000"/>
          <w:sz w:val="22"/>
          <w:szCs w:val="18"/>
        </w:rPr>
      </w:r>
    </w:p>
    <w:p>
      <w:pPr>
        <w:pStyle w:val="Normal"/>
        <w:spacing w:before="0" w:after="240"/>
        <w:rPr>
          <w:rFonts w:ascii="Trebuchet MS" w:hAnsi="Trebuchet MS" w:cs="Arial"/>
          <w:b/>
          <w:b/>
          <w:color w:val="000000"/>
          <w:sz w:val="22"/>
          <w:szCs w:val="18"/>
        </w:rPr>
      </w:pPr>
      <w:r>
        <w:rPr>
          <w:rFonts w:cs="Arial" w:ascii="Trebuchet MS" w:hAnsi="Trebuchet MS"/>
          <w:b/>
          <w:color w:val="000000"/>
          <w:sz w:val="22"/>
          <w:szCs w:val="18"/>
        </w:rPr>
        <w:t>Name on questions?  ____/2 points</w:t>
      </w:r>
    </w:p>
    <w:p>
      <w:pPr>
        <w:pStyle w:val="Normal"/>
        <w:spacing w:before="0" w:after="24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 xml:space="preserve">TOTAL: _____/50 points </w:t>
      </w:r>
    </w:p>
    <w:p>
      <w:pPr>
        <w:pStyle w:val="Normal"/>
        <w:spacing w:before="0" w:after="24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</w:r>
    </w:p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hanging="0"/>
                    <w:jc w:val="center"/>
                    <w:outlineLvl w:val="2"/>
                    <w:rPr>
                      <w:rFonts w:ascii="Trebuchet MS" w:hAnsi="Trebuchet MS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Arial" w:ascii="Trebuchet MS" w:hAnsi="Trebuchet MS"/>
                      <w:b/>
                      <w:bCs/>
                      <w:color w:val="000000"/>
                      <w:sz w:val="27"/>
                      <w:szCs w:val="27"/>
                    </w:rPr>
                    <w:t>Mock Trial – Attorney Rubric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280" w:after="280"/>
                    <w:ind w:left="720" w:hanging="0"/>
                    <w:outlineLvl w:val="2"/>
                    <w:rPr>
                      <w:rFonts w:ascii="Trebuchet MS" w:hAnsi="Trebuchet MS" w:cs="Arial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Trebuchet MS" w:hAnsi="Trebuchet MS"/>
                      <w:bCs/>
                      <w:color w:val="000000"/>
                      <w:sz w:val="22"/>
                      <w:szCs w:val="22"/>
                    </w:rPr>
                    <w:t>Student Name: ____________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hanging="0"/>
                    <w:outlineLvl w:val="2"/>
                    <w:rPr>
                      <w:rFonts w:ascii="Trebuchet MS" w:hAnsi="Trebuchet MS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Trebuchet MS" w:hAnsi="Trebuchet MS"/>
                      <w:bCs/>
                      <w:color w:val="000000"/>
                      <w:sz w:val="22"/>
                      <w:szCs w:val="22"/>
                    </w:rPr>
                    <w:t>Prosecution /  Defense</w:t>
                  </w:r>
                </w:p>
              </w:tc>
            </w:tr>
          </w:tbl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Arial"/>
          <w:color w:val="000000"/>
          <w:sz w:val="18"/>
          <w:szCs w:val="18"/>
        </w:rPr>
      </w:pPr>
      <w:r>
        <w:rPr>
          <w:rFonts w:cs="Arial" w:ascii="Trebuchet MS" w:hAnsi="Trebuchet MS"/>
          <w:color w:val="000000"/>
          <w:sz w:val="18"/>
          <w:szCs w:val="18"/>
        </w:rPr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844"/>
        <w:gridCol w:w="1844"/>
        <w:gridCol w:w="1844"/>
        <w:gridCol w:w="1845"/>
      </w:tblGrid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color w:val="000000"/>
                <w:sz w:val="22"/>
                <w:szCs w:val="22"/>
              </w:rPr>
              <w:t>CATEGOR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2"/>
                <w:szCs w:val="22"/>
              </w:rPr>
              <w:t>4 Exceeds Expectation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2"/>
                <w:szCs w:val="22"/>
              </w:rPr>
              <w:t>3 Meets Expectation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2"/>
                <w:szCs w:val="22"/>
              </w:rPr>
              <w:t>2 Working Toward Expectations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2"/>
                <w:szCs w:val="22"/>
              </w:rPr>
              <w:t>1 Does Not Meet Expectations</w:t>
            </w:r>
          </w:p>
        </w:tc>
      </w:tr>
      <w:tr>
        <w:trPr>
          <w:trHeight w:val="150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2"/>
                <w:szCs w:val="22"/>
              </w:rPr>
              <w:t>Preparedness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2"/>
                <w:szCs w:val="22"/>
              </w:rPr>
              <w:t>(X4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>Attorney is completely prepared and has obviously rehearsed.  Both direct and cross examination questions were superb.  Raised more than one applicable objection during the trial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>Attorney seems pretty prepared, but might have needed a couple more rehearsals.  Both direct and cross examination questions were good. Raised one applicable objection during the trial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>Attorney is somewhat prepared, but it is clear that rehearsal was lacking. Direct and/or cross examination questions need some revision.  Did not attempt an objection during the trial, or raised one inapplicable objection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>Attorney does not seem at all prepared.  Direct and/or cross examination questions were poor in format.  Did not attempt an objection during the trial.</w:t>
            </w:r>
          </w:p>
        </w:tc>
      </w:tr>
      <w:tr>
        <w:trPr>
          <w:trHeight w:val="150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2"/>
                <w:szCs w:val="22"/>
              </w:rPr>
              <w:t xml:space="preserve">Attorney/Witness Collaboration 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2"/>
                <w:szCs w:val="22"/>
              </w:rPr>
              <w:t>(x2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>The attorney and witness team worked well together. Class work time was used effectively. Made a point to spend time helping other team members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>The attorney and witness team worked well together and worked through any problems. Class work time was used effectively. Helped other team members when directed.</w:t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 xml:space="preserve">The attorney and witness team worked together, but had some problems that were not actively attempted to be solved. Class work time could have been used more effectively.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>The attorney and witness team did not work together. Class work time was not used effectively.</w:t>
            </w:r>
          </w:p>
        </w:tc>
      </w:tr>
      <w:tr>
        <w:trPr>
          <w:trHeight w:val="150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2"/>
                <w:szCs w:val="22"/>
              </w:rPr>
              <w:t>Theme of the Case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2"/>
                <w:szCs w:val="22"/>
              </w:rPr>
              <w:t xml:space="preserve">(X2)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 xml:space="preserve">Clear connections can be drawn between the opening/closing statement and the attorney's examination. </w:t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 xml:space="preserve">Connections can be drawn between the opening/closing statement and the attorney's examination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 xml:space="preserve">Few connections can be drawn between the opening/closing statement and the attorney's examination.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 xml:space="preserve">No connections can be drawn between the opening/closing statement and the attorney's examination. </w:t>
            </w:r>
          </w:p>
        </w:tc>
      </w:tr>
      <w:tr>
        <w:trPr>
          <w:trHeight w:val="150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2"/>
                <w:szCs w:val="22"/>
              </w:rPr>
              <w:t>Written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2"/>
                <w:szCs w:val="22"/>
              </w:rPr>
              <w:t>Information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2"/>
                <w:szCs w:val="22"/>
              </w:rPr>
              <w:t>(x4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>Direct and Cross Examination questions are organized and exceed the given criteria (10-12 Direct &amp; 5 Cross Questions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>Direct and Cross Examination questions are organized and meet the given criteria</w:t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>(8-12 Direct &amp; 4-5 Cross Questions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>Direct and Cross Examination questions are somewhat organized and almost meet the given criteria (7-8 Direct &amp; 4 Cross Questions)</w:t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>Direct and Cross Examination questions do not meet the given criteria (6 or less Direct &amp; 3 or less Cross Questions)</w:t>
            </w:r>
          </w:p>
        </w:tc>
      </w:tr>
    </w:tbl>
    <w:p>
      <w:pPr>
        <w:pStyle w:val="Normal"/>
        <w:rPr>
          <w:rFonts w:ascii="Trebuchet MS" w:hAnsi="Trebuchet MS" w:cs="Arial"/>
          <w:b/>
          <w:b/>
          <w:color w:val="000000"/>
          <w:sz w:val="22"/>
          <w:szCs w:val="18"/>
        </w:rPr>
      </w:pPr>
      <w:r>
        <w:rPr>
          <w:rFonts w:cs="Arial" w:ascii="Trebuchet MS" w:hAnsi="Trebuchet MS"/>
          <w:b/>
          <w:color w:val="000000"/>
          <w:sz w:val="22"/>
          <w:szCs w:val="18"/>
        </w:rPr>
      </w:r>
    </w:p>
    <w:p>
      <w:pPr>
        <w:pStyle w:val="Normal"/>
        <w:spacing w:before="0" w:after="240"/>
        <w:rPr>
          <w:rFonts w:ascii="Trebuchet MS" w:hAnsi="Trebuchet MS" w:cs="Arial"/>
          <w:b/>
          <w:b/>
          <w:color w:val="000000"/>
          <w:sz w:val="22"/>
          <w:szCs w:val="18"/>
        </w:rPr>
      </w:pPr>
      <w:r>
        <w:rPr>
          <w:rFonts w:cs="Arial" w:ascii="Trebuchet MS" w:hAnsi="Trebuchet MS"/>
          <w:b/>
          <w:color w:val="000000"/>
          <w:sz w:val="22"/>
          <w:szCs w:val="18"/>
        </w:rPr>
        <w:t>Name on questions?  ____/2 points</w:t>
      </w:r>
    </w:p>
    <w:p>
      <w:pPr>
        <w:pStyle w:val="Normal"/>
        <w:spacing w:before="0" w:after="24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 xml:space="preserve">TOTAL: _____/50 points </w:t>
      </w:r>
    </w:p>
    <w:p>
      <w:pPr>
        <w:pStyle w:val="Normal"/>
        <w:spacing w:before="0" w:after="24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</w:r>
    </w:p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hanging="0"/>
                    <w:jc w:val="center"/>
                    <w:outlineLvl w:val="2"/>
                    <w:rPr>
                      <w:rFonts w:ascii="Trebuchet MS" w:hAnsi="Trebuchet MS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Arial" w:ascii="Trebuchet MS" w:hAnsi="Trebuchet MS"/>
                      <w:b/>
                      <w:bCs/>
                      <w:color w:val="000000"/>
                      <w:sz w:val="27"/>
                      <w:szCs w:val="27"/>
                    </w:rPr>
                    <w:t>Mock Trial – Attorney Rubric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280" w:after="280"/>
                    <w:ind w:left="720" w:hanging="0"/>
                    <w:outlineLvl w:val="2"/>
                    <w:rPr>
                      <w:rFonts w:ascii="Trebuchet MS" w:hAnsi="Trebuchet MS" w:cs="Arial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Trebuchet MS" w:hAnsi="Trebuchet MS"/>
                      <w:bCs/>
                      <w:color w:val="000000"/>
                      <w:sz w:val="22"/>
                      <w:szCs w:val="22"/>
                    </w:rPr>
                    <w:t>Student Name: ____________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hanging="0"/>
                    <w:outlineLvl w:val="2"/>
                    <w:rPr>
                      <w:rFonts w:ascii="Trebuchet MS" w:hAnsi="Trebuchet MS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Trebuchet MS" w:hAnsi="Trebuchet MS"/>
                      <w:bCs/>
                      <w:color w:val="000000"/>
                      <w:sz w:val="22"/>
                      <w:szCs w:val="22"/>
                    </w:rPr>
                    <w:t>Prosecution /  Defense</w:t>
                  </w:r>
                </w:p>
              </w:tc>
            </w:tr>
          </w:tbl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Arial"/>
          <w:color w:val="000000"/>
          <w:sz w:val="18"/>
          <w:szCs w:val="18"/>
        </w:rPr>
      </w:pPr>
      <w:r>
        <w:rPr>
          <w:rFonts w:cs="Arial" w:ascii="Trebuchet MS" w:hAnsi="Trebuchet MS"/>
          <w:color w:val="000000"/>
          <w:sz w:val="18"/>
          <w:szCs w:val="18"/>
        </w:rPr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844"/>
        <w:gridCol w:w="1844"/>
        <w:gridCol w:w="1844"/>
        <w:gridCol w:w="1845"/>
      </w:tblGrid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color w:val="000000"/>
                <w:sz w:val="22"/>
                <w:szCs w:val="22"/>
              </w:rPr>
              <w:t>CATEGOR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2"/>
                <w:szCs w:val="22"/>
              </w:rPr>
              <w:t>4 Exceeds Expectation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2"/>
                <w:szCs w:val="22"/>
              </w:rPr>
              <w:t>3 Meets Expectation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2"/>
                <w:szCs w:val="22"/>
              </w:rPr>
              <w:t>2 Working Toward Expectations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2"/>
                <w:szCs w:val="22"/>
              </w:rPr>
              <w:t>1 Does Not Meet Expectations</w:t>
            </w:r>
          </w:p>
        </w:tc>
      </w:tr>
      <w:tr>
        <w:trPr>
          <w:trHeight w:val="150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2"/>
                <w:szCs w:val="22"/>
              </w:rPr>
              <w:t>Preparedness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2"/>
                <w:szCs w:val="22"/>
              </w:rPr>
              <w:t>(X4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>Attorney is completely prepared and has obviously rehearsed.  Both direct and cross examination questions were superb.  Raised more than one applicable objection during the trial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>Attorney seems pretty prepared, but might have needed a couple more rehearsals.  Both direct and cross examination questions were good. Raised one applicable objection during the trial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>Attorney is somewhat prepared, but it is clear that rehearsal was lacking. Direct and/or cross examination questions need some revision.  Did not attempt an objection during the trial, or raised one inapplicable objection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>Attorney does not seem at all prepared.  Direct and/or cross examination questions were poor in format.  Did not attempt an objection during the trial.</w:t>
            </w:r>
          </w:p>
        </w:tc>
      </w:tr>
      <w:tr>
        <w:trPr>
          <w:trHeight w:val="150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2"/>
                <w:szCs w:val="22"/>
              </w:rPr>
              <w:t xml:space="preserve">Attorney/Witness Collaboration 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2"/>
                <w:szCs w:val="22"/>
              </w:rPr>
              <w:t>(x2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>The attorney and witness team worked well together. Class work time was used effectively. Made a point to spend time helping other team members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>The attorney and witness team worked well together and worked through any problems. Class work time was used effectively. Helped other team members when directed.</w:t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 xml:space="preserve">The attorney and witness team worked together, but had some problems that were not actively attempted to be solved. Class work time could have been used more effectively.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>The attorney and witness team did not work together. Class work time was not used effectively.</w:t>
            </w:r>
          </w:p>
        </w:tc>
      </w:tr>
      <w:tr>
        <w:trPr>
          <w:trHeight w:val="150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2"/>
                <w:szCs w:val="22"/>
              </w:rPr>
              <w:t>Theme of the Case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2"/>
                <w:szCs w:val="22"/>
              </w:rPr>
              <w:t xml:space="preserve">(X2)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 xml:space="preserve">Clear connections can be drawn between the opening/closing statement and the attorney's examination. </w:t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 xml:space="preserve">Connections can be drawn between the opening/closing statement and the attorney's examination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 xml:space="preserve">Few connections can be drawn between the opening/closing statement and the attorney's examination.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 xml:space="preserve">No connections can be drawn between the opening/closing statement and the attorney's examination. </w:t>
            </w:r>
          </w:p>
        </w:tc>
      </w:tr>
      <w:tr>
        <w:trPr>
          <w:trHeight w:val="150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2"/>
                <w:szCs w:val="22"/>
              </w:rPr>
              <w:t>Written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2"/>
                <w:szCs w:val="22"/>
              </w:rPr>
              <w:t>Information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2"/>
                <w:szCs w:val="22"/>
              </w:rPr>
              <w:t>(x4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>Direct and Cross Examination questions are organized and exceed the given criteria (10-12 Direct &amp; 5 Cross Questions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>Direct and Cross Examination questions are organized and meet the given criteria</w:t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>(8-12 Direct &amp; 4-5 Cross Questions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>Direct and Cross Examination questions are somewhat organized and almost meet the given criteria (7-8 Direct &amp; 4 Cross Questions)</w:t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>Direct and Cross Examination questions do not meet the given criteria (6 or less Direct &amp; 3 or less Cross Questions)</w:t>
            </w:r>
          </w:p>
        </w:tc>
      </w:tr>
    </w:tbl>
    <w:p>
      <w:pPr>
        <w:pStyle w:val="Normal"/>
        <w:rPr>
          <w:rFonts w:ascii="Trebuchet MS" w:hAnsi="Trebuchet MS" w:cs="Arial"/>
          <w:b/>
          <w:b/>
          <w:color w:val="000000"/>
          <w:sz w:val="22"/>
          <w:szCs w:val="18"/>
        </w:rPr>
      </w:pPr>
      <w:r>
        <w:rPr>
          <w:rFonts w:cs="Arial" w:ascii="Trebuchet MS" w:hAnsi="Trebuchet MS"/>
          <w:b/>
          <w:color w:val="000000"/>
          <w:sz w:val="22"/>
          <w:szCs w:val="18"/>
        </w:rPr>
      </w:r>
    </w:p>
    <w:p>
      <w:pPr>
        <w:pStyle w:val="Normal"/>
        <w:spacing w:before="0" w:after="240"/>
        <w:rPr>
          <w:rFonts w:ascii="Trebuchet MS" w:hAnsi="Trebuchet MS" w:cs="Arial"/>
          <w:b/>
          <w:b/>
          <w:color w:val="000000"/>
          <w:sz w:val="22"/>
          <w:szCs w:val="18"/>
        </w:rPr>
      </w:pPr>
      <w:r>
        <w:rPr>
          <w:rFonts w:cs="Arial" w:ascii="Trebuchet MS" w:hAnsi="Trebuchet MS"/>
          <w:b/>
          <w:color w:val="000000"/>
          <w:sz w:val="22"/>
          <w:szCs w:val="18"/>
        </w:rPr>
        <w:t>Name on questions?  ____/2 points</w:t>
      </w:r>
    </w:p>
    <w:p>
      <w:pPr>
        <w:pStyle w:val="Normal"/>
        <w:spacing w:before="0" w:after="24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 xml:space="preserve">TOTAL: _____/50 points </w:t>
      </w:r>
    </w:p>
    <w:p>
      <w:pPr>
        <w:pStyle w:val="Normal"/>
        <w:spacing w:before="0" w:after="24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</w:r>
    </w:p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hanging="0"/>
                    <w:jc w:val="center"/>
                    <w:outlineLvl w:val="2"/>
                    <w:rPr>
                      <w:rFonts w:ascii="Trebuchet MS" w:hAnsi="Trebuchet MS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Arial" w:ascii="Trebuchet MS" w:hAnsi="Trebuchet MS"/>
                      <w:b/>
                      <w:bCs/>
                      <w:color w:val="000000"/>
                      <w:sz w:val="27"/>
                      <w:szCs w:val="27"/>
                    </w:rPr>
                    <w:t>Mock Trial – Attorney Rubric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280" w:after="280"/>
                    <w:ind w:left="720" w:hanging="0"/>
                    <w:outlineLvl w:val="2"/>
                    <w:rPr>
                      <w:rFonts w:ascii="Trebuchet MS" w:hAnsi="Trebuchet MS" w:cs="Arial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Trebuchet MS" w:hAnsi="Trebuchet MS"/>
                      <w:bCs/>
                      <w:color w:val="000000"/>
                      <w:sz w:val="22"/>
                      <w:szCs w:val="22"/>
                    </w:rPr>
                    <w:t>Student Name: ____________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hanging="0"/>
                    <w:outlineLvl w:val="2"/>
                    <w:rPr>
                      <w:rFonts w:ascii="Trebuchet MS" w:hAnsi="Trebuchet MS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Trebuchet MS" w:hAnsi="Trebuchet MS"/>
                      <w:bCs/>
                      <w:color w:val="000000"/>
                      <w:sz w:val="22"/>
                      <w:szCs w:val="22"/>
                    </w:rPr>
                    <w:t>Prosecution /  Defense</w:t>
                  </w:r>
                </w:p>
              </w:tc>
            </w:tr>
          </w:tbl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Arial"/>
          <w:color w:val="000000"/>
          <w:sz w:val="18"/>
          <w:szCs w:val="18"/>
        </w:rPr>
      </w:pPr>
      <w:r>
        <w:rPr>
          <w:rFonts w:cs="Arial" w:ascii="Trebuchet MS" w:hAnsi="Trebuchet MS"/>
          <w:color w:val="000000"/>
          <w:sz w:val="18"/>
          <w:szCs w:val="18"/>
        </w:rPr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844"/>
        <w:gridCol w:w="1844"/>
        <w:gridCol w:w="1844"/>
        <w:gridCol w:w="1845"/>
      </w:tblGrid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color w:val="000000"/>
                <w:sz w:val="22"/>
                <w:szCs w:val="22"/>
              </w:rPr>
              <w:t>CATEGOR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2"/>
                <w:szCs w:val="22"/>
              </w:rPr>
              <w:t>4 Exceeds Expectation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2"/>
                <w:szCs w:val="22"/>
              </w:rPr>
              <w:t>3 Meets Expectation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2"/>
                <w:szCs w:val="22"/>
              </w:rPr>
              <w:t>2 Working Toward Expectations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2"/>
                <w:szCs w:val="22"/>
              </w:rPr>
              <w:t>1 Does Not Meet Expectations</w:t>
            </w:r>
          </w:p>
        </w:tc>
      </w:tr>
      <w:tr>
        <w:trPr>
          <w:trHeight w:val="150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2"/>
                <w:szCs w:val="22"/>
              </w:rPr>
              <w:t>Preparedness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2"/>
                <w:szCs w:val="22"/>
              </w:rPr>
              <w:t>(X4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>Attorney is completely prepared and has obviously rehearsed.  Both direct and cross examination questions were superb.  Raised more than one applicable objection during the trial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>Attorney seems pretty prepared, but might have needed a couple more rehearsals.  Both direct and cross examination questions were good. Raised one applicable objection during the trial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>Attorney is somewhat prepared, but it is clear that rehearsal was lacking. Direct and/or cross examination questions need some revision.  Did not attempt an objection during the trial, or raised one inapplicable objection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>Attorney does not seem at all prepared.  Direct and/or cross examination questions were poor in format.  Did not attempt an objection during the trial.</w:t>
            </w:r>
          </w:p>
        </w:tc>
      </w:tr>
      <w:tr>
        <w:trPr>
          <w:trHeight w:val="150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2"/>
                <w:szCs w:val="22"/>
              </w:rPr>
              <w:t xml:space="preserve">Attorney/Witness Collaboration 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2"/>
                <w:szCs w:val="22"/>
              </w:rPr>
              <w:t>(x2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>The attorney and witness team worked well together. Class work time was used effectively. Made a point to spend time helping other team members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>The attorney and witness team worked well together and worked through any problems. Class work time was used effectively. Helped other team members when directed.</w:t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 xml:space="preserve">The attorney and witness team worked together, but had some problems that were not actively attempted to be solved. Class work time could have been used more effectively.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>The attorney and witness team did not work together. Class work time was not used effectively.</w:t>
            </w:r>
          </w:p>
        </w:tc>
      </w:tr>
      <w:tr>
        <w:trPr>
          <w:trHeight w:val="150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2"/>
                <w:szCs w:val="22"/>
              </w:rPr>
              <w:t>Theme of the Case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2"/>
                <w:szCs w:val="22"/>
              </w:rPr>
              <w:t xml:space="preserve">(X2)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 xml:space="preserve">Clear connections can be drawn between the opening/closing statement and the attorney's examination. </w:t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 xml:space="preserve">Connections can be drawn between the opening/closing statement and the attorney's examination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 xml:space="preserve">Few connections can be drawn between the opening/closing statement and the attorney's examination.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 xml:space="preserve">No connections can be drawn between the opening/closing statement and the attorney's examination. </w:t>
            </w:r>
          </w:p>
        </w:tc>
      </w:tr>
      <w:tr>
        <w:trPr>
          <w:trHeight w:val="150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2"/>
                <w:szCs w:val="22"/>
              </w:rPr>
              <w:t>Written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2"/>
                <w:szCs w:val="22"/>
              </w:rPr>
              <w:t>Information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2"/>
                <w:szCs w:val="22"/>
              </w:rPr>
              <w:t>(x4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>Direct and Cross Examination questions are organized and exceed the given criteria (10-12 Direct &amp; 5 Cross Questions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>Direct and Cross Examination questions are organized and meet the given criteria</w:t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>(8-12 Direct &amp; 4-5 Cross Questions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>Direct and Cross Examination questions are somewhat organized and almost meet the given criteria (7-8 Direct &amp; 4 Cross Questions)</w:t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>Direct and Cross Examination questions do not meet the given criteria (6 or less Direct &amp; 3 or less Cross Questions)</w:t>
            </w:r>
          </w:p>
        </w:tc>
      </w:tr>
    </w:tbl>
    <w:p>
      <w:pPr>
        <w:pStyle w:val="Normal"/>
        <w:rPr>
          <w:rFonts w:ascii="Trebuchet MS" w:hAnsi="Trebuchet MS" w:cs="Arial"/>
          <w:b/>
          <w:b/>
          <w:color w:val="000000"/>
          <w:sz w:val="22"/>
          <w:szCs w:val="18"/>
        </w:rPr>
      </w:pPr>
      <w:r>
        <w:rPr>
          <w:rFonts w:cs="Arial" w:ascii="Trebuchet MS" w:hAnsi="Trebuchet MS"/>
          <w:b/>
          <w:color w:val="000000"/>
          <w:sz w:val="22"/>
          <w:szCs w:val="18"/>
        </w:rPr>
      </w:r>
    </w:p>
    <w:p>
      <w:pPr>
        <w:pStyle w:val="Normal"/>
        <w:spacing w:before="0" w:after="240"/>
        <w:rPr>
          <w:rFonts w:ascii="Trebuchet MS" w:hAnsi="Trebuchet MS" w:cs="Arial"/>
          <w:b/>
          <w:b/>
          <w:color w:val="000000"/>
          <w:sz w:val="22"/>
          <w:szCs w:val="18"/>
        </w:rPr>
      </w:pPr>
      <w:r>
        <w:rPr>
          <w:rFonts w:cs="Arial" w:ascii="Trebuchet MS" w:hAnsi="Trebuchet MS"/>
          <w:b/>
          <w:color w:val="000000"/>
          <w:sz w:val="22"/>
          <w:szCs w:val="18"/>
        </w:rPr>
        <w:t>Name on questions?  ____/2 points</w:t>
      </w:r>
    </w:p>
    <w:p>
      <w:pPr>
        <w:pStyle w:val="Normal"/>
        <w:spacing w:before="0" w:after="24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 xml:space="preserve">TOTAL: _____/50 points </w:t>
      </w:r>
    </w:p>
    <w:p>
      <w:pPr>
        <w:pStyle w:val="Normal"/>
        <w:spacing w:before="0" w:after="24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18:51:00Z</dcterms:created>
  <dc:creator>staff</dc:creator>
  <dc:description/>
  <cp:keywords/>
  <dc:language>en-US</dc:language>
  <cp:lastModifiedBy>MTunison</cp:lastModifiedBy>
  <cp:lastPrinted>2013-03-06T13:52:00Z</cp:lastPrinted>
  <dcterms:modified xsi:type="dcterms:W3CDTF">2013-03-06T19:53:00Z</dcterms:modified>
  <cp:revision>16</cp:revision>
  <dc:subject/>
  <dc:title>Mock Trial – Attorney Rubric</dc:title>
</cp:coreProperties>
</file>